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b/>
          <w:sz w:val="24"/>
          <w:szCs w:val="24"/>
        </w:rPr>
        <w:t xml:space="preserve">  07.11.2016                                                                                                                      №  14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программу «Дорожная деятельность в отнош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sz w:val="28"/>
          <w:szCs w:val="28"/>
        </w:rPr>
        <w:t>» на  2017 год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Н.Лантратов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07.11.2016 </w:t>
      </w:r>
      <w:r>
        <w:rPr>
          <w:rFonts w:cs="Times New Roman" w:ascii="Times New Roman" w:hAnsi="Times New Roman"/>
          <w:sz w:val="28"/>
          <w:szCs w:val="28"/>
        </w:rPr>
        <w:t>№ 146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дорожных условий, решение проблем обеспечения безопасности дорожного движения 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тремонтированных дорог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аварий на дорогах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3 763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3 887,8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4 022,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дорог поселения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численности автомобильного транспорта приводит к постоянному осложнению дорожно-транспортной обстановки, что оказывает негативное влияние на состояние аварийности, увеличивается количество ДТП, совершенных по вине пешеходов и владельцев транспортных средств, водителей не механических транспортных средств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ровня развития автомобильных дорог общего пользования в значительной степени зависит развитие экономики, повышение качества жизни населения поселени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7 года продолжается реализация мероприятий направленных на  развитие сети автомобильных дорог местного значения Школьненского сельского поселения Белореченского района, осуществление мероприятий по улучшению состояния автомобильных дорог местного значени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тротуаров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существующих проблем, преодоление негативных явлений в обеспечении безопасности дорожного движения необходимы целенаправленные, скоординированные действия органов местного самоуправления, предприятий и организаций, юридических и физических лиц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7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дорог       общего пользова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5 -2017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лучшение дорожных условий, решение проблем обеспечения безопасности дорожного движ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доро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 на дорога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763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22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дорог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763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22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763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7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22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763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7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22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    В.Н. Лантратов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6-11-07T19:07:00Z</cp:lastPrinted>
  <dcterms:modified xsi:type="dcterms:W3CDTF">2018-10-22T10:46:00Z</dcterms:modified>
  <cp:revision>31</cp:revision>
  <dc:subject/>
  <dc:title/>
</cp:coreProperties>
</file>